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  <w:t xml:space="preserve">Navigation Commands: </w:t>
      </w:r>
      <w:r>
        <w:rPr/>
        <w:t>Screen movement and changing media i.e, Go to Recorded TV</w:t>
      </w:r>
    </w:p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4"/>
        <w:gridCol w:w="2239"/>
        <w:gridCol w:w="2238"/>
        <w:gridCol w:w="2275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Move around the screen: Accepts multiples, i.e Move right two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Left/Right/Up/Down</w:t>
              <w:br/>
              <w:t>Move Left/Right/Up/Down</w:t>
              <w:br/>
              <w:t>Jump Right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elect: Selects the currently highlighted optio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elect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Main Menu: Takes you to the main menu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Main Menu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Back: Goes to previous scree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Go Back</w:t>
              <w:br/>
              <w:t>Back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First Item: Goes to start of list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First Item</w:t>
              <w:br/>
              <w:t>Newest</w:t>
              <w:br/>
              <w:t>Latest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Last Item: Goes to last item in list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Last Item</w:t>
              <w:br/>
              <w:t>Oldest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revious: Navigate through lists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revious</w:t>
              <w:br/>
              <w:t>Last Page</w:t>
              <w:br/>
              <w:t>Previous Page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Next: Navigate through lists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Next</w:t>
              <w:br/>
              <w:t>Next Page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 xml:space="preserve">Previous Day: Moves TV guide back a day 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revious Day</w:t>
              <w:br/>
              <w:t>Last Day</w:t>
              <w:br/>
              <w:t>Move Back a Day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Next Day: Moves TV guide forward a day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Next Day</w:t>
              <w:br/>
              <w:t>Move Forward a Day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kip backwards twice: Plays last music track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Last Song</w:t>
              <w:br/>
              <w:t>Last Track</w:t>
              <w:br/>
              <w:t>Previous Song</w:t>
              <w:br/>
              <w:t>Previous Track</w:t>
              <w:br/>
              <w:t>Play Last Song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 xml:space="preserve">Instant Replay: Jumps TV back 30 seconds and resumes playback volume 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Instant Replay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Now Playing: Select the currently playing media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Now Playing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TV Guide: Opens the TV Guide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TV Guide</w:t>
              <w:br/>
              <w:t>Go to Guide</w:t>
              <w:br/>
              <w:t>Go to TV Guide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Live TV: Opens Live TV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Live TV</w:t>
              <w:br/>
              <w:t>Go to Live TV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Movies: Opens the Movie Library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Movies</w:t>
              <w:br/>
              <w:t>Go to Movies</w:t>
              <w:br/>
              <w:t>Movie Library</w:t>
              <w:br/>
              <w:t>Go to Movie Library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Music: Opens the Music Library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Music</w:t>
              <w:br/>
              <w:t>Music Library</w:t>
              <w:br/>
              <w:t>Go to Music</w:t>
              <w:br/>
              <w:t>Go to Music Library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ictures: Opens the Picture Library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ictures</w:t>
              <w:br/>
              <w:t>Picture Library</w:t>
              <w:br/>
              <w:t>Go to Pictures</w:t>
              <w:br/>
              <w:t>Go to Picture Library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Radio: Opens the Radio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Radio</w:t>
              <w:br/>
              <w:t>Go to Radio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Recorded TV: Opens the Recorded TV Library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Recorded TV</w:t>
              <w:br/>
              <w:t>Go to Recorded TV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Videos: Opens the Video Library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Videos</w:t>
              <w:br/>
              <w:t>Video Library</w:t>
              <w:br/>
              <w:t>Go to Video Library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DVD Menu: Go to menu of DVD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DVD Menu</w:t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0"/>
          <w:szCs w:val="20"/>
          <w:lang w:eastAsia="en-AU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0"/>
          <w:szCs w:val="20"/>
          <w:lang w:eastAsia="en-AU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  <w:t>Media Playback Commands:</w:t>
      </w:r>
      <w:r>
        <w:rPr/>
        <w:t xml:space="preserve"> Voice commands to navigate through your playing media.</w:t>
      </w:r>
    </w:p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4"/>
        <w:gridCol w:w="2239"/>
        <w:gridCol w:w="2238"/>
        <w:gridCol w:w="2275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lay: Plays desired media or resumes media playback, also returns to playback volume and turns off Windows speech recognition.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lay</w:t>
              <w:br/>
              <w:t>Play Movie</w:t>
              <w:br/>
              <w:t>Play Music</w:t>
              <w:br/>
              <w:t>Play Pictures</w:t>
              <w:br/>
              <w:t>Play Radio</w:t>
              <w:br/>
              <w:t>Play TV</w:t>
              <w:br/>
              <w:t>Play Video</w:t>
              <w:br/>
              <w:t>Play Show</w:t>
              <w:br/>
              <w:t>Play Episode</w:t>
              <w:br/>
              <w:t>Crank it</w:t>
              <w:br/>
              <w:t>Turn it up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top: Stops media playback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top</w:t>
              <w:br/>
              <w:t>Stop Movie</w:t>
              <w:br/>
              <w:t>Stop Music</w:t>
              <w:br/>
              <w:t>Stop Pictures</w:t>
              <w:br/>
              <w:t>Stop Radio</w:t>
              <w:br/>
              <w:t>Stop TV</w:t>
              <w:br/>
              <w:t>Stop Video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ause: Pauses media playback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ause</w:t>
              <w:br/>
              <w:t>Pause Movie</w:t>
              <w:br/>
              <w:t>Pause Music</w:t>
              <w:br/>
              <w:t>Pause Pictures</w:t>
              <w:br/>
              <w:t>Pause Radio</w:t>
              <w:br/>
              <w:t>Pause TV</w:t>
              <w:br/>
              <w:t>Pause Video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Record: Selects show to record or records currently playing show.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Record</w:t>
              <w:br/>
              <w:t>Record Movie</w:t>
              <w:br/>
              <w:t>Record Radio</w:t>
              <w:br/>
              <w:t>Record TV</w:t>
              <w:br/>
              <w:t>Record Show</w:t>
              <w:br/>
              <w:t>Record Episode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Rewind: Rewinds currently playing media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Rewind</w:t>
              <w:br/>
              <w:t>Rewind Movie</w:t>
              <w:br/>
              <w:t>Rewind TV</w:t>
              <w:br/>
              <w:t>Rewind Music</w:t>
              <w:br/>
              <w:t>Rewind Radio</w:t>
              <w:br/>
              <w:t>Rewind Video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Fast Forward: Fast Forwards currently playing media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Fast Forward</w:t>
              <w:br/>
              <w:t>Fast Forward Movie</w:t>
              <w:br/>
              <w:t>Fast Forward TV</w:t>
              <w:br/>
              <w:t>Fast Forward Music</w:t>
              <w:br/>
              <w:t>Fast Forward Radio</w:t>
              <w:br/>
              <w:t>Fast Forward Video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kip Backward: Jumps back 10 seconds, jumps back DVD chapter or plays previous song.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Jump Backward</w:t>
              <w:br/>
              <w:t>Skip Backward</w:t>
              <w:br/>
              <w:t>Replay Song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kip Forward: Jumps forward 30 seconds or skips song. Will return to playback volume if no command received within 3 seconds.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kip</w:t>
              <w:br/>
              <w:t>Skip Forward</w:t>
              <w:br/>
              <w:t>Jump Forward</w:t>
              <w:br/>
              <w:t>Skip Song</w:t>
              <w:br/>
              <w:t>Skip Track</w:t>
              <w:br/>
              <w:t>Next Song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kip backwards twice: Plays last music track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Last Song</w:t>
              <w:br/>
              <w:t>Previous Song</w:t>
              <w:br/>
              <w:t>Last Track</w:t>
              <w:br/>
              <w:t>Previous Track</w:t>
              <w:br/>
              <w:t>Play Last Song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 xml:space="preserve">Instant Replay: Jumps TV back 30 seconds and resumes playback volume 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Instant Replay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low Motion Replay: Goes back around 15 seconds. Press button to resume normal playback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low Motion Replay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peed Up: Speeds up playback at playback volume. Press button to resume normal playback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peed Up</w:t>
              <w:br/>
              <w:t>Speed Up TV</w:t>
              <w:br/>
              <w:t>Double Speed</w:t>
              <w:br/>
              <w:t>Double Speed TV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Rewind: Rewinds currently playing media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Rewind</w:t>
              <w:br/>
              <w:t>Rewind Movie</w:t>
              <w:br/>
              <w:t>Rewind TV</w:t>
              <w:br/>
              <w:t>Rewind Music</w:t>
              <w:br/>
              <w:t>Rewind Radio</w:t>
              <w:br/>
              <w:t>Rewind Video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Fast Forward: Fast Forwards currently playing media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Fast Forward</w:t>
              <w:br/>
              <w:t>Fast Forward Movie</w:t>
              <w:br/>
              <w:t>Fast Forward TV</w:t>
              <w:br/>
              <w:t>Fast Forward Music</w:t>
              <w:br/>
              <w:t>Fast Forward Radio</w:t>
              <w:br/>
              <w:t>Fast Forward Video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kip Ads: Skips forward roughly 2 1/2 minutes. Say skip to move further forward. Will resume playback after 3 seconds without command given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kip Ads</w:t>
              <w:br/>
              <w:t>Skip Commercials</w:t>
              <w:br/>
              <w:t>Commskip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Tell me the time: Works most the time.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Tell me the time</w:t>
              <w:br/>
              <w:t>What is the time</w:t>
              <w:br/>
              <w:t>Give me the time</w:t>
              <w:br/>
              <w:t>The Time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  <w:t>Special Commands:</w:t>
      </w:r>
      <w:r>
        <w:rPr/>
        <w:t xml:space="preserve"> Move pictures around and change options etc</w:t>
      </w:r>
    </w:p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4"/>
        <w:gridCol w:w="2239"/>
        <w:gridCol w:w="2238"/>
        <w:gridCol w:w="2275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Zoom Picture: zooms in on Picture during slideshow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Zoom Picture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Move Picture: Moves picture around screen, only works after zoom picture.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Move Picture Up/Down/Left/Right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Change Aspect Ratio: Once menu is open, Zoom 1, Zoom 2 etc work.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Zoom TV</w:t>
              <w:br/>
              <w:t>Zoom Options</w:t>
              <w:br/>
              <w:t>Zoom Movie</w:t>
              <w:br/>
              <w:t>Change aspect Ratio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hows Options: Brings up synopsis, zoom, information etc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Options</w:t>
              <w:br/>
              <w:t>Show Options</w:t>
              <w:br/>
              <w:t>Show Context Menu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ubtitles: Turns on and off Close Captions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ubtitles</w:t>
              <w:br/>
              <w:t>Closed Captions</w:t>
              <w:br/>
              <w:t>Turn on/off Subtitles</w:t>
              <w:br/>
              <w:t>Turn on/off Closed Captions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Volume: Change volume, by intervals of 5. Maximum volume is 50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Mute</w:t>
              <w:br/>
              <w:t>Volume mute</w:t>
              <w:br/>
              <w:t>Volume 5/10/15 etc</w:t>
              <w:br/>
              <w:t>Volume Max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  <w:t>Channel Commands:</w:t>
      </w:r>
      <w:r>
        <w:rPr/>
        <w:t xml:space="preserve"> Edit Channels.xml to setup voice tags for your TV channels</w:t>
      </w:r>
    </w:p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4"/>
        <w:gridCol w:w="2239"/>
        <w:gridCol w:w="2238"/>
        <w:gridCol w:w="2275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Channel Up/Down: goes to the next channel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Channel Up</w:t>
              <w:br/>
              <w:t>Channel Down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Change TV Channel: Goes to channel based on channel settings in Channels.xml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Channel #</w:t>
              <w:br/>
              <w:t>Channel Name</w:t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0"/>
          <w:szCs w:val="20"/>
          <w:lang w:eastAsia="en-AU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0"/>
          <w:szCs w:val="20"/>
          <w:lang w:eastAsia="en-AU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0"/>
          <w:szCs w:val="20"/>
          <w:lang w:eastAsia="en-AU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0"/>
          <w:szCs w:val="20"/>
          <w:lang w:eastAsia="en-AU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0"/>
          <w:szCs w:val="20"/>
          <w:lang w:eastAsia="en-AU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  <w:t>Advanced Commands:</w:t>
      </w:r>
      <w:r>
        <w:rPr/>
        <w:t xml:space="preserve"> Playback of genres, artists or album. Activated through Windows Media Player so screen can flicker while loading up music.</w:t>
      </w:r>
    </w:p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4"/>
        <w:gridCol w:w="2239"/>
        <w:gridCol w:w="2238"/>
        <w:gridCol w:w="2275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lay Artist: Plays artist or group based on name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lay ?the artist (Artist Name)</w:t>
              <w:br/>
              <w:t>Play ?the group (Group Name)</w:t>
              <w:br/>
              <w:t>Play ?the band (Band Name)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lay other stuff: Plays just about anything on call, but is not as reliable as could be.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lay Genre (Genre)</w:t>
              <w:br/>
              <w:t>Play me some (Genre)</w:t>
              <w:br/>
              <w:t>Play Song (Song Name)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Search Internet: Brings Web Browser into foreground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Go to ?the Internet</w:t>
              <w:br/>
              <w:t>Search ?the Internet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Close Internet: Close Web Browser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Close Internet</w:t>
              <w:br/>
              <w:t>Stop Internet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  <w:t>USB UIRT Commands:</w:t>
      </w:r>
      <w:r>
        <w:rPr/>
        <w:t xml:space="preserve"> Turn TV, VCR, Cable using voice with the USB UIRT. This device sends IR signals to your equipment based on a voice tag. The EventGhost script will need to be updated to learn your IR codes. It is well worth the effort.</w:t>
      </w:r>
    </w:p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4"/>
        <w:gridCol w:w="2239"/>
        <w:gridCol w:w="2238"/>
        <w:gridCol w:w="2275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Turn on TV: Turns on various devices based on configuration.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Room on</w:t>
              <w:br/>
              <w:t>Turn on room</w:t>
              <w:br/>
              <w:t>TV on</w:t>
              <w:br/>
              <w:t>Turn on Home Theatre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Turn off TV: Turns various devices off and prepares system for next viewer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TV off</w:t>
              <w:br/>
              <w:t>I'm Done</w:t>
              <w:br/>
              <w:t>I'm Finished</w:t>
              <w:br/>
              <w:t>Goodnight</w:t>
              <w:br/>
              <w:t>?Turn Room off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Video Player: Switches TV input to VCR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Video Mode</w:t>
              <w:br/>
              <w:t>?Go to Video Player</w:t>
              <w:br/>
              <w:t>?Go to VCR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 xml:space="preserve">Return to Media Centre: Returns TV input to Media Centre. Stops and rewinds video. Ejects after 2 minutes. 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Media Centre Mode</w:t>
              <w:br/>
              <w:t>Return to Media Centre</w:t>
              <w:br/>
              <w:t>Media Centre</w:t>
              <w:br/>
              <w:t>Windows Media Centre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en-AU"/>
        </w:rPr>
        <w:t>Automation Commands:</w:t>
      </w:r>
      <w:r>
        <w:rPr/>
        <w:t xml:space="preserve"> Wake on LAN – Turn on other networked computers as defined in Wakeonlan.xml</w:t>
      </w:r>
    </w:p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4"/>
        <w:gridCol w:w="2239"/>
        <w:gridCol w:w="2238"/>
        <w:gridCol w:w="2275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n-AU"/>
              </w:rPr>
              <w:t>Command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Wake up Networked Computer: Uses MC-Wol to send magic packet to networked machine. Screen will flicker.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Wake up Computer</w:t>
              <w:br/>
              <w:t>Wake up Games</w:t>
              <w:br/>
              <w:t>Computer On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lay Persons Music: Make a playlist in Windows Media Player and edit Music Playlists.xml to suite your family requirements.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AU"/>
              </w:rPr>
              <w:t>Play (Names)'s Music</w:t>
              <w:br/>
              <w:t>Play Party Music</w:t>
              <w:br/>
              <w:t>Play Everything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47:00Z</dcterms:created>
  <dc:creator>Goonie</dc:creator>
  <dc:description/>
  <cp:keywords/>
  <dc:language>en-US</dc:language>
  <cp:lastModifiedBy>Goonie</cp:lastModifiedBy>
  <cp:lastPrinted>2011-04-07T21:56:00Z</cp:lastPrinted>
  <dcterms:modified xsi:type="dcterms:W3CDTF">2011-04-21T09:01:00Z</dcterms:modified>
  <cp:revision>2</cp:revision>
  <dc:subject/>
  <dc:title/>
</cp:coreProperties>
</file>