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==============================================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Speech Recognition Control from Inspect My Gadget.com - What can I say? 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==============================================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Windows Media Center(WMC) will recognise many of the words shown 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on your screen and perform that command. Listed below are the 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commands that aren't built into WMC. If commands are not recognised, 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"move right etc/select" is reliable.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It is important to stick to recognised commands. A computer is 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unable to recognise anything we throw at it... so far.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Move up/down/left/right (+Number) - Built into Windows Speech Recognition(WSR)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Main Menu - Takes you directly to the Main Menu.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Select - Selects the highlighted option.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Go Back - Takes you back to the last screen. WMC will remember your steps.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First Item - Takes you to the first item of the list.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Last Item - Takes you to the last item of a list.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Last/Previous Page - Goes to the last or previous page.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Next Page - Goes to the next page.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Jump Right - Same as move right, works well with "View Song List".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Media Center Stop - Returns to main menu and stops everything</w:t>
      </w:r>
    </w:p>
    <w:p>
      <w:pPr>
        <w:pStyle w:val="NoSpacing"/>
        <w:ind w:left="72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arch Internet - Will not work well until your voice has been learnt. Training will make this work a lot better. Google.com             works fantastically well with voice.</w:t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Close Internet - Returns to Windows Media Center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Go to Guide - Takes you to the TV guide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Go to Live TV - Takes you to live TV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Go to Movies/Movie Library - Takes you to the Movie Library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Go to Music/Music Library - Takes you to the Music Library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Go to Pictures/Picture Library - Takes you to the Picture Library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Go to Videos/Video Library - Takes you to the Video Library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Go to Radio - Takes you to the Radio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Go to Recorded TV - Takes you to Recorded TV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lay Movie/Music/Pictures/Radio/TV/Crank It/Turn it up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ause Movie/Music/Pictures/Radio/TV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Stop Movie/Music/Pictures/Radio/TV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Record Movie/Radio/TV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Rewind Movie/Music/Pictures/Radio/TV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Fast Forward Movie/Music/Pictures/Radio/TV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nstant Replay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Slow Motion Replay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Double Speed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Jump/Skip Forward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Jump/Skip Back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Skip/Next Song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vious/Last Song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Replay Song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Zoom Picture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Move Picture Up/Down/Left/Right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Volume Mute/5/10/15/20/25/30/35/40/45/50/Max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Options/Show Context Menu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Zoom TV/Change Aspect Ratio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Turn on/off Subtitles/Closed Captions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Channel (+ name or number)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Skip Ads – Skips forward 2:30 minutes. Must not be live TV.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Search the Internet – Opens Internet Explorer. 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Close the Internet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Tell me the time</w:t>
      </w:r>
    </w:p>
    <w:p>
      <w:pPr>
        <w:pStyle w:val="NoSpac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Tell me the dat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0:00Z</dcterms:created>
  <dc:creator>Goonie</dc:creator>
  <dc:description/>
  <cp:keywords/>
  <dc:language>en-US</dc:language>
  <cp:lastModifiedBy>Goonie</cp:lastModifiedBy>
  <dcterms:modified xsi:type="dcterms:W3CDTF">2011-06-23T09:41:00Z</dcterms:modified>
  <cp:revision>3</cp:revision>
  <dc:subject/>
  <dc:title/>
</cp:coreProperties>
</file>